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学号：</w:t>
      </w:r>
      <w:r>
        <w:rPr>
          <w:b/>
          <w:sz w:val="24"/>
        </w:rPr>
        <w:t>201512200502035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48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唐世帆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5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7774008220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8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</w:t>
            </w:r>
            <w:r>
              <w:rPr>
                <w:rFonts w:ascii="宋体;SimSun" w:hAnsi="宋体;SimSun" w:cs="宋体;SimSun"/>
                <w:sz w:val="18"/>
                <w:bdr w:val="single" w:sz="4" w:space="0" w:color="000000"/>
              </w:rPr>
              <w:t>√</w:t>
            </w:r>
            <w:r>
              <w:rPr>
                <w:rFonts w:ascii="宋体;SimSun" w:hAnsi="宋体;SimSun" w:cs="宋体;SimSun"/>
                <w:sz w:val="24"/>
              </w:rPr>
              <w:t>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14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14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2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58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省生科竞赛二等奖</w:t>
            </w:r>
            <w:r>
              <w:rPr>
                <w:sz w:val="24"/>
              </w:rPr>
              <w:t>(2/5)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被评为“优秀学生干部”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被评为“三好学生”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被评为“宣传先进个人”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浙江中医药大学委员会</w:t>
            </w:r>
          </w:p>
        </w:tc>
      </w:tr>
      <w:tr>
        <w:trPr>
          <w:trHeight w:val="3251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学年，本人自觉遵守国家法律法规，模范遵守学校各项规章制度，在各方面表现优异，具体如下：学习成绩一直居专业前三，综合考评排名稳定前三，曾获校综合奖学金、国家励志奖学金；积极参与社会实践活动，被评为优秀志愿者、先进个人，成为省最美“河小二”候选人；科研方面，连续两年参与省生科竞赛并获省奖，今年为负责人，发展性资助项目立项；作为学生干部，被评为宣传先进个人，曾被评为“优秀学生干部”“优秀团干部”。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为班级团支书，工作认真负责，一心为同学，多次带领班级获得荣誉，工作得到认可曾被评为“优秀学生干部”；作为一名支部干部，及时传达党总支信息，协助书记做好党建工作，被评为“优秀团干部”“先进宣传个人”“优秀团员”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2:42:00Z</dcterms:created>
  <dc:creator>Lenovo User</dc:creator>
  <dc:description/>
  <cp:keywords/>
  <dc:language>en-US</dc:language>
  <cp:lastModifiedBy>dreamsummit</cp:lastModifiedBy>
  <dcterms:modified xsi:type="dcterms:W3CDTF">2017-11-01T05:43:00Z</dcterms:modified>
  <cp:revision>4</cp:revision>
  <dc:subject/>
  <dc:title>浙中大党委发〔2010〕12号</dc:title>
</cp:coreProperties>
</file>