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滨江学院</w:t>
      </w:r>
      <w:r>
        <w:rPr>
          <w:rFonts w:eastAsia="Times New Roman"/>
          <w:b/>
          <w:sz w:val="24"/>
        </w:rPr>
        <w:t xml:space="preserve">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学号：</w:t>
      </w:r>
      <w:r>
        <w:rPr>
          <w:b/>
          <w:sz w:val="24"/>
        </w:rPr>
        <w:t>201423201702017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119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杨盼盼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预备党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技术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7826867136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■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14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</w:rPr>
              <w:t>14</w:t>
            </w:r>
            <w:r>
              <w:rPr>
                <w:sz w:val="24"/>
                <w:u w:val="single"/>
              </w:rPr>
              <w:t>　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9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33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第八届生命科学竞赛一等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省竞赛组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第八届生命科学竞赛三等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滨江学院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二等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滨江学院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二等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滨江学院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人在校期间尊师重教，品德优良。具体如下：积极参加学术科研竞赛，在团队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人中排名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的情况下，最终获得省级生命科学竞赛一等奖和校级生命科学竞赛三等奖。努力学习科学文化知识，以优秀的成绩连续两年获得校级二等奖学金和校级三好学生。同时身为预备党员和优秀学生干部，积极发挥模范带头作用，服务同学，服务社会，也获得了校级优秀青年志愿者的荣誉称号。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我深知自己还有许多不足，在今后的学习，生活和工作中，我会继续努力，以优秀同学为榜样，努力提升自身的综合素质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望领导批准我的申请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5160"/>
              <w:rPr>
                <w:sz w:val="24"/>
              </w:rPr>
            </w:pPr>
            <w:r>
              <w:rPr>
                <w:sz w:val="24"/>
              </w:rPr>
              <w:t>申请人签名：杨盼盼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 xml:space="preserve">2017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1:42:00Z</dcterms:created>
  <dc:creator>Lenovo User</dc:creator>
  <dc:description/>
  <cp:keywords/>
  <dc:language>en-US</dc:language>
  <cp:lastModifiedBy>USER-</cp:lastModifiedBy>
  <dcterms:modified xsi:type="dcterms:W3CDTF">2017-11-01T05:31:00Z</dcterms:modified>
  <cp:revision>9</cp:revision>
  <dc:subject/>
  <dc:title>浙中大党委发〔2010〕12号</dc:title>
</cp:coreProperties>
</file>