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    </w:t>
      </w:r>
      <w:r>
        <w:rPr>
          <w:b/>
          <w:sz w:val="24"/>
        </w:rPr>
        <w:t>学号：</w:t>
      </w:r>
      <w:r>
        <w:rPr>
          <w:b/>
          <w:sz w:val="24"/>
        </w:rPr>
        <w:t>201512200501031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6"/>
        <w:gridCol w:w="1099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44"/>
        <w:gridCol w:w="736"/>
        <w:gridCol w:w="52"/>
      </w:tblGrid>
      <w:tr>
        <w:trPr>
          <w:trHeight w:val="589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常</w:t>
            </w:r>
            <w:r>
              <w:rPr>
                <w:sz w:val="24"/>
              </w:rPr>
              <w:t>开心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月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</w:t>
            </w:r>
            <w:r>
              <w:rPr>
                <w:sz w:val="24"/>
              </w:rPr>
              <w:t>科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868805312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11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>58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37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35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35 </w:t>
            </w:r>
            <w:r>
              <w:rPr>
                <w:sz w:val="24"/>
              </w:rPr>
              <w:t>门</w:t>
            </w:r>
          </w:p>
        </w:tc>
        <w:tc>
          <w:tcPr>
            <w:tcW w:w="480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1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58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第五届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远志杯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全国</w:t>
            </w:r>
            <w:r>
              <w:rPr>
                <w:sz w:val="24"/>
              </w:rPr>
              <w:t>高等中医药院校大学生课外学术科技作品竞赛二等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3/4</w:t>
            </w:r>
            <w:r>
              <w:rPr>
                <w:sz w:val="24"/>
              </w:rPr>
              <w:t>)</w:t>
            </w:r>
          </w:p>
        </w:tc>
        <w:tc>
          <w:tcPr>
            <w:tcW w:w="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全国</w:t>
            </w:r>
            <w:r>
              <w:rPr>
                <w:sz w:val="24"/>
              </w:rPr>
              <w:t>高等中医药院校青年研究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第十五届“挑战杯”大学生课外学术科技作品竞赛三等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3/5</w:t>
            </w:r>
            <w:r>
              <w:rPr>
                <w:sz w:val="24"/>
              </w:rPr>
              <w:t>)</w:t>
            </w:r>
          </w:p>
        </w:tc>
        <w:tc>
          <w:tcPr>
            <w:tcW w:w="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教育厅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9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第八届大学生生命科学竞赛二等奖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)</w:t>
            </w:r>
          </w:p>
        </w:tc>
        <w:tc>
          <w:tcPr>
            <w:tcW w:w="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大学生科技竞赛委员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第五届统计调查</w:t>
            </w:r>
            <w:r>
              <w:rPr>
                <w:sz w:val="24"/>
              </w:rPr>
              <w:t>方案</w:t>
            </w:r>
            <w:r>
              <w:rPr>
                <w:sz w:val="24"/>
              </w:rPr>
              <w:t>设计大赛三等奖（</w:t>
            </w:r>
            <w:r>
              <w:rPr>
                <w:sz w:val="24"/>
              </w:rPr>
              <w:t>2/5</w:t>
            </w:r>
            <w:r>
              <w:rPr>
                <w:sz w:val="24"/>
              </w:rPr>
              <w:t>）</w:t>
            </w:r>
          </w:p>
        </w:tc>
        <w:tc>
          <w:tcPr>
            <w:tcW w:w="392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</w:t>
            </w:r>
            <w:r>
              <w:rPr>
                <w:sz w:val="24"/>
              </w:rPr>
              <w:t>大学生科技竞赛委员会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92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6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学年，本人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自觉遵守国家法律法规，模范遵守学校各项规章制度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sz w:val="24"/>
              </w:rPr>
              <w:t>在各方面表现优异，具体如下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习成绩名列前茅，加权平均绩点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.22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位于专业前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30%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并获得校内优秀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生干部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奖。此外，我还担任了班级的学习委员，为老师和同学们服务，从而锻炼自身潜力，全面提高自身综合素质。科研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工作方面，自从大一进入实验室以来，积极跟随老师参加科研工作，掌握实验室较多实验操作，且获得各类科研奖项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因此特申请奖学金，它不仅仅会在经济上给予我极大的帮忙，更是对我学习成绩、综合素质的肯定，必将激励我今后更加努力，做得更出色，为社会作出更大的贡献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!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5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该同学自入校以来，思想上要求进步；学习态度端正，学习成绩优秀，给同学树立了良好的榜样；班级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工作方面，积极主动担任班级学习委员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充分发挥自己的特长，树立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班级努力好学的良好学风，且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为班集体建设献策献计，受到好评。在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科研工作方面，该同学自大一进入实验室以来，勤奋努力，踏实肯干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将科研工作与自身兴趣相结合，在工作中体会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探索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未知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事物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的乐趣，并且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在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各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种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科竞赛中取得优异的成绩。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综上所述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，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同意该学生参评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2016-201</w:t>
            </w: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>7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学年浙江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省政府奖学金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。</w:t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9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50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3:12:00Z</dcterms:created>
  <dc:creator>Lenovo User</dc:creator>
  <dc:description/>
  <cp:keywords/>
  <dc:language>en-US</dc:language>
  <cp:lastModifiedBy>AutoBVT</cp:lastModifiedBy>
  <cp:lastPrinted>2017-11-01T13:23:00Z</cp:lastPrinted>
  <dcterms:modified xsi:type="dcterms:W3CDTF">2017-11-01T05:23:00Z</dcterms:modified>
  <cp:revision>7</cp:revision>
  <dc:subject/>
  <dc:title>浙中大党委发〔2010〕12号</dc:title>
</cp:coreProperties>
</file>