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浙江中医药大学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命科学学院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学号：</w:t>
      </w:r>
      <w:r>
        <w:rPr>
          <w:b/>
          <w:sz w:val="24"/>
        </w:rPr>
        <w:t>201412201801010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373"/>
        <w:gridCol w:w="332"/>
        <w:gridCol w:w="67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礼迎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制药工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826865510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62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 xml:space="preserve">9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9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62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浙江省第十五届“挑战杯”大学生课外学术科技作品竞赛二等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排名</w:t>
            </w:r>
            <w:r>
              <w:rPr>
                <w:sz w:val="24"/>
              </w:rPr>
              <w:t xml:space="preserve">2/8 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浙江省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浙江中医药大学第八届“远志杯”大学生课外学术科技作品竞赛三等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排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/4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共青团浙江中医药大学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本学年，本人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自觉遵守国家法律法规，模范遵守学校各项规章制度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sz w:val="24"/>
              </w:rPr>
              <w:t>在各方面表现优异，具体如下：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在学习方面，本人一直秉持水滴石穿的学习理念，一丝不苟的学习态度，温故知新的学习方法。在考试中均能取得本人满意并且优异的成绩，最终获得一等奖学金。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在科研方面，本人早早根据自己的兴趣爱好加入了适合自己的实验室。通过自己的努力获得了指导老师的信任，在大二便成为了一项省级“新苗人才计划”科研课题的第一负责人。并且多次参加各项学科竞赛，大一时获得浙江省大学生挑战杯的三等奖，大三时获得了浙江省大学生挑战杯的二等奖以及其他奖项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又一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6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Lenovo User</dc:creator>
  <dc:description/>
  <cp:keywords/>
  <dc:language>en-US</dc:language>
  <cp:lastModifiedBy>admin</cp:lastModifiedBy>
  <dcterms:modified xsi:type="dcterms:W3CDTF">2017-11-01T04:58:00Z</dcterms:modified>
  <cp:revision>116</cp:revision>
  <dc:subject/>
  <dc:title>浙中大党委发〔2010〕12号</dc:title>
</cp:coreProperties>
</file>