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学号：</w:t>
      </w:r>
      <w:r>
        <w:rPr>
          <w:b/>
          <w:sz w:val="24"/>
        </w:rPr>
        <w:t>201512200502026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70"/>
        <w:gridCol w:w="1462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444"/>
        <w:gridCol w:w="425"/>
      </w:tblGrid>
      <w:tr>
        <w:trPr>
          <w:trHeight w:val="589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金卓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生物</w:t>
            </w:r>
            <w:r>
              <w:rPr>
                <w:sz w:val="24"/>
              </w:rPr>
              <w:t>科学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8688</w:t>
            </w:r>
            <w:r>
              <w:rPr>
                <w:sz w:val="24"/>
              </w:rPr>
              <w:t>79870</w:t>
            </w:r>
          </w:p>
        </w:tc>
      </w:tr>
      <w:tr>
        <w:trPr>
          <w:trHeight w:val="463" w:hRule="exac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>58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Wingdings 2" w:hAnsi="Wingdings 2" w:cs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35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 xml:space="preserve">35 </w:t>
            </w:r>
            <w:r>
              <w:rPr>
                <w:sz w:val="24"/>
              </w:rPr>
              <w:t>门</w:t>
            </w:r>
          </w:p>
        </w:tc>
        <w:tc>
          <w:tcPr>
            <w:tcW w:w="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58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浙江省</w:t>
            </w:r>
            <w:r>
              <w:rPr>
                <w:sz w:val="24"/>
              </w:rPr>
              <w:t>第八届大学生生命科学竞赛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等奖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/5</w:t>
            </w:r>
            <w:r>
              <w:rPr>
                <w:sz w:val="24"/>
              </w:rPr>
              <w:t>）</w:t>
            </w:r>
          </w:p>
        </w:tc>
        <w:tc>
          <w:tcPr>
            <w:tcW w:w="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</w:t>
            </w:r>
            <w:r>
              <w:rPr>
                <w:sz w:val="24"/>
              </w:rPr>
              <w:t>大学生科技竞赛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廉政知识文化竞赛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等奖</w:t>
            </w:r>
          </w:p>
        </w:tc>
        <w:tc>
          <w:tcPr>
            <w:tcW w:w="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</w:t>
            </w:r>
            <w:r>
              <w:rPr>
                <w:sz w:val="24"/>
              </w:rPr>
              <w:t>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sz w:val="24"/>
              </w:rPr>
            </w:pPr>
            <w:r>
              <w:rPr>
                <w:sz w:val="24"/>
              </w:rPr>
              <w:t>本学年，本人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自觉遵守国家法律法规，模范遵守学校各项规章制度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sz w:val="24"/>
              </w:rPr>
              <w:t>在各方面表现优异，具体如下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业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成绩、综测排名均列第一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获得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三好学生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、优秀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干部、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优秀志愿者、优秀团员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宣传先进个人称号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为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省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微记者团一员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博雅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传媒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摄影部部长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、全国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十三届学生运动会志愿者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为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省级科研项目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（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新苗计划人才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）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负责人（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1/5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）</w:t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浙江省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第八届大学生生命科学竞赛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三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等奖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/5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）</w:t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zCs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18"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该同学自入校以来，学习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成绩名列前茅，全方面发展。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担任博雅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传媒中心摄影部部长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省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记者团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一员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在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研工作方面，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在省级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科竞赛中取得优异的成绩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并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为省级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研项目负责人。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参加各种国家级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、校级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志愿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活动，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志愿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协会干事考核优秀。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综上所述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同意该学生参评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016-201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年浙江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省政府奖学金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93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qFormat/>
    <w:pPr/>
    <w:rPr>
      <w:szCs w:val="20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3:12:00Z</dcterms:created>
  <dc:creator>Lenovo User</dc:creator>
  <dc:description/>
  <cp:keywords/>
  <dc:language>en-US</dc:language>
  <cp:lastModifiedBy>AutoBVT</cp:lastModifiedBy>
  <cp:lastPrinted>2017-11-01T13:05:00Z</cp:lastPrinted>
  <dcterms:modified xsi:type="dcterms:W3CDTF">2017-11-01T05:33:00Z</dcterms:modified>
  <cp:revision>7</cp:revision>
  <dc:subject/>
  <dc:title>浙中大党委发〔2010〕12号</dc:title>
</cp:coreProperties>
</file>