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学号：</w:t>
      </w:r>
      <w:r>
        <w:rPr>
          <w:b/>
          <w:sz w:val="24"/>
        </w:rPr>
        <w:t>201412201802003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70"/>
        <w:gridCol w:w="1462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444"/>
        <w:gridCol w:w="141"/>
        <w:gridCol w:w="187"/>
      </w:tblGrid>
      <w:tr>
        <w:trPr>
          <w:trHeight w:val="589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许超凡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制药工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826865355</w:t>
            </w:r>
          </w:p>
        </w:tc>
      </w:tr>
      <w:tr>
        <w:trPr>
          <w:trHeight w:val="596" w:hRule="exac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3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61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√□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 xml:space="preserve">9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 xml:space="preserve">9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7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61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省生科竞赛三等奖</w:t>
            </w:r>
            <w:r>
              <w:rPr>
                <w:sz w:val="24"/>
              </w:rPr>
              <w:t>(1/5)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校优秀学生二等奖学金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校级“三好学生”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校级生科竞赛二等奖</w:t>
            </w:r>
            <w:r>
              <w:rPr>
                <w:sz w:val="24"/>
              </w:rPr>
              <w:t>(1/5)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3928" w:hRule="atLeast"/>
          <w:cantSplit w:val="true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在思想品德上，我扎实学习理论知识，积极向党靠拢，遵守校纪校规。在学习成绩上，我三年平均学分绩点成绩专业排名</w:t>
            </w:r>
            <w:r>
              <w:rPr>
                <w:sz w:val="24"/>
              </w:rPr>
              <w:t>11/61</w:t>
            </w:r>
            <w:r>
              <w:rPr>
                <w:sz w:val="24"/>
              </w:rPr>
              <w:t>，连续两年分别获得校级优秀学生三等、二等奖学金，一次被评为校三好学生。大三学年二等奖学金与三好学生的申请也已递交。在科研方面，我在大一开学后就加入了实验室学习，并在大三学年担任实验室主管，这期间我接触过许多的课题，两次参加校级、浙江省大学生生命科学竞赛，一次参加校医药工程技术竞赛，作为第一负责人获得校生科竞赛二等奖两次、省生科竞赛三等奖一次。在社会工作上，我担任过多个校级组织的干事，协助班委工作，所在班级获得红旗团支部等称号，我还积极参加学校、社会志愿者活动，获得过校优秀青年志愿者。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批注文字 Char"/>
    <w:qFormat/>
    <w:rPr>
      <w:kern w:val="2"/>
      <w:sz w:val="21"/>
      <w:szCs w:val="24"/>
    </w:rPr>
  </w:style>
  <w:style w:type="character" w:styleId="Char3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" w:hAnsi="仿宋_GB2312" w:eastAsia="仿宋_GB2312"/>
      <w:sz w:val="30"/>
      <w:szCs w:val="30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Char4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8:00Z</dcterms:created>
  <dc:creator>Lenovo User</dc:creator>
  <dc:description/>
  <cp:keywords/>
  <dc:language>en-US</dc:language>
  <cp:lastModifiedBy>USER-</cp:lastModifiedBy>
  <cp:lastPrinted>2017-10-24T15:54:00Z</cp:lastPrinted>
  <dcterms:modified xsi:type="dcterms:W3CDTF">2017-11-01T05:39:00Z</dcterms:modified>
  <cp:revision>4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